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家推荐表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28"/>
        <w:gridCol w:w="1275"/>
        <w:gridCol w:w="285"/>
        <w:gridCol w:w="850"/>
        <w:gridCol w:w="143"/>
        <w:gridCol w:w="876"/>
        <w:gridCol w:w="2791"/>
      </w:tblGrid>
      <w:tr>
        <w:trPr>
          <w:trHeight w:val="8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被推荐人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8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工作单位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807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推荐人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0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工作单位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职务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职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主要社会兼职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推荐人情况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士  ○国家有突出贡献专家  ○“百千万人才工程”国家级人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○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家特支计划”人选 ○中央“千人计划”人选○上海领军人才  </w:t>
            </w:r>
          </w:p>
        </w:tc>
      </w:tr>
      <w:tr>
        <w:trPr>
          <w:trHeight w:val="66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电话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1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见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填写对被推荐人在道德素质、学术技术水平、专业贡献、带领团队能力方面的评价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80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推荐人签名（手写）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ind w:firstLine="180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推荐日期： 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38:00Z</dcterms:created>
  <dc:creator>vip</dc:creator>
  <dc:description/>
  <dc:language>en-US</dc:language>
  <cp:lastModifiedBy>vip</cp:lastModifiedBy>
  <dcterms:modified xsi:type="dcterms:W3CDTF">2013-05-02T02:39:00Z</dcterms:modified>
  <cp:revision>1</cp:revision>
  <dc:subject/>
  <dc:title>专家推荐表</dc:title>
</cp:coreProperties>
</file>